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5462"/>
      </w:tblGrid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5069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роны основания правильной четырехугольной пирамиды равны 10, боковые ребра равны 13. Найдите площадь поверхности этой пирамиды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525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дание B9 (№ 5071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роны основания правильной шестиугольной пирамиды равны 10, боковые ребра равны 13. Найдите площадь боковой поверхности этой пирамиды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37665" cy="1040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5079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параллелепипеда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049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 xml:space="preserve"> равен 12. Найдите объем треугольной пирамиды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953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22120" cy="1353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1885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 сколько раз увеличится объем правильного тетраэдра, если все его ребра увеличить в три раза?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217930" cy="98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3835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м пирамиды является прямоугольник со сторонами 4 и 5. Ее объем равен 80. Найдите высоту этой пирамиды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90675" cy="136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дание B9 (№ 73897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йдите объем правильной треугольной пирамиды, стороны основания которой равны 3, а высота равна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32865" cy="1438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3945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йдите высоту правильной треугольной пирамиды, стороны основания которой равны 8, а объем равен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02080" cy="15132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3999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 сколько раз увеличится объем пирамиды, если ее высоту увеличить в тридцать один раз? 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4915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треугольной призмы, объем которой равен 150, отсечена треугольная пирамида плоскостью, проходящей через сторону одного основания и противоположную вершину другого основания. Найдите объем оставшейся части. </w:t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4849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В правильной четырехугольной пирамиде высота равна 3, боковое ребро равно 10. Найдите ее объем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16380" cy="1304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4893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анием пирамиды служит прямоугольник, одна боковая грань перпендикулярна плоскости основания, а три другие боковые грани наклонены к плоскости основания под углом 60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47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. Высота пирамиды равна 9. Найдите объем пирамиды.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95425" cy="13608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4901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ковые ребра треугольной пирамиды взаимно перпендикулярны, каждое из них равно 27. Найдите объем пирамиды. 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75765" cy="1421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4965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треугольной пирамиды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BC</w:t>
            </w:r>
            <w:r>
              <w:rPr>
                <w:rFonts w:cs="Arial" w:ascii="Arial" w:hAnsi="Arial"/>
                <w:sz w:val="22"/>
                <w:szCs w:val="22"/>
              </w:rPr>
              <w:t xml:space="preserve">, являющейся частью правильной шестиугольной пирамиды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BCDEF</w:t>
            </w:r>
            <w:r>
              <w:rPr>
                <w:rFonts w:cs="Arial" w:ascii="Arial" w:hAnsi="Arial"/>
                <w:sz w:val="22"/>
                <w:szCs w:val="22"/>
              </w:rPr>
              <w:t xml:space="preserve">, равен 48. Найдите объем шестиугольной пирамиды. 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38935" cy="14484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5015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правильной четырехугольной пирамиды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BCD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вен 132. Точка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 — середина ребра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B</w:t>
            </w:r>
            <w:r>
              <w:rPr>
                <w:rFonts w:cs="Arial" w:ascii="Arial" w:hAnsi="Arial"/>
                <w:sz w:val="22"/>
                <w:szCs w:val="22"/>
              </w:rPr>
              <w:t xml:space="preserve">. Найдите объем треугольной пирамиды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ABC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10385" cy="11899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5065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треугольной пирамиды, объем которой равен 70, отсечена треугольная пирамида плоскостью, проходящей через вершину пирамиды и среднюю линию основания. Найдите объем отсеченной треугольной пирамиды.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15085" cy="12553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5115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треугольной пирамиды равен 38. Плоскость проходит через сторону основания этой пирамиды и пересекает противоположное боковое ребро в точке, делящей его в отношении 9:10, считая от вершины пирамиды. Найдите больший из объемов пирамид, на которые плоскость разбивает исходную пирамиду. </w:t>
            </w:r>
          </w:p>
          <w:p>
            <w:pPr>
              <w:pStyle w:val="Heading2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5465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 сколько раз увеличится площадь поверхности правильного тетраэдра, если все его ребра увеличить в 36 раз?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43" w:hRule="atLeast"/>
        </w:trPr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B9 (№ 76509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 сколько раз увеличится площадь поверхности пирамиды, если все ее ребра увеличить в 3 раза?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04:00Z</dcterms:created>
  <dc:creator>USER</dc:creator>
  <dc:description/>
  <cp:keywords/>
  <dc:language>en-US</dc:language>
  <cp:lastModifiedBy>User</cp:lastModifiedBy>
  <dcterms:modified xsi:type="dcterms:W3CDTF">2017-04-15T14:10:00Z</dcterms:modified>
  <cp:revision>7</cp:revision>
  <dc:subject/>
  <dc:title/>
</cp:coreProperties>
</file>